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Partner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PARTNER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.……….…………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ż realizując powyższy projekt ..………….......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  <w:kern w:val="2"/>
          <w:lang w:eastAsia="pl-PL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w żaden sposób poniesionego kosztu po</w:t>
        <w:softHyphen/>
        <w:t xml:space="preserve">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odstawę prawną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zobowiązuje się do zwrotu zrefundowanej - w ramach wyżej 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i/>
          <w:iCs/>
          <w:sz w:val="20"/>
          <w:szCs w:val="20"/>
        </w:rPr>
        <w:t>(nazwa Partner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</w:t>
        <w:softHyphen/>
        <w:t xml:space="preserve">jące odzyskanie tego podatku** 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        upoważnionej do reprezentowania Partner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Por. z art. 91 ust. 7 ustawy o podatku od towarów i usług z dnia 11 marca 2004 r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Dagna Bogaczyk</cp:lastModifiedBy>
  <cp:lastPrinted>2113-01-01T00:00:00Z</cp:lastPrinted>
  <dcterms:modified xsi:type="dcterms:W3CDTF">2015-08-20T09:19:00Z</dcterms:modified>
  <cp:revision>20</cp:revision>
  <dc:subject/>
  <dc:title/>
</cp:coreProperties>
</file>